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24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718"/>
        <w:gridCol w:w="256"/>
        <w:gridCol w:w="52"/>
        <w:gridCol w:w="983"/>
        <w:gridCol w:w="138"/>
        <w:gridCol w:w="279"/>
        <w:gridCol w:w="840"/>
        <w:gridCol w:w="1121"/>
        <w:gridCol w:w="263"/>
        <w:gridCol w:w="273"/>
        <w:gridCol w:w="585"/>
        <w:gridCol w:w="633"/>
        <w:gridCol w:w="1244"/>
        <w:gridCol w:w="367"/>
        <w:gridCol w:w="231"/>
        <w:gridCol w:w="92"/>
        <w:gridCol w:w="224"/>
        <w:gridCol w:w="612"/>
        <w:gridCol w:w="936"/>
        <w:gridCol w:w="167"/>
      </w:tblGrid>
      <w:tr>
        <w:trPr>
          <w:trHeight w:val="456" w:hRule="exact"/>
        </w:trPr>
        <w:tc>
          <w:tcPr>
            <w:tcW w:w="117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  <w:bookmarkStart w:id="0" w:name="_Hlk509401004"/>
            <w:bookmarkStart w:id="1" w:name="_Hlk509401004"/>
            <w:bookmarkEnd w:id="1"/>
          </w:p>
        </w:tc>
        <w:tc>
          <w:tcPr>
            <w:tcW w:w="103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C 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:  B 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Rev:  X01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4"/>
              </w:rPr>
              <w:t xml:space="preserve">  </w:t>
            </w:r>
            <w:r>
              <w:rPr>
                <w:rFonts w:cs="Arial"/>
                <w:color w:val="FF0000"/>
                <w:sz w:val="16"/>
                <w:szCs w:val="14"/>
              </w:rPr>
              <w:t>14.3.25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Style w:val="Zstupntext"/>
                <w:rFonts w:cs="Arial"/>
                <w:color w:val="FF0000"/>
                <w:sz w:val="16"/>
                <w:szCs w:val="14"/>
              </w:rPr>
              <w:t xml:space="preserve">Vypořádání připomínek veřejné zakázky 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2992" w:leader="none"/>
              </w:tabs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 xml:space="preserve">Bc. Vlastimil Braun </w:t>
            </w:r>
          </w:p>
        </w:tc>
      </w:tr>
      <w:tr>
        <w:trPr>
          <w:trHeight w:val="456" w:hRule="exact"/>
        </w:trPr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dex: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Datum:</w:t>
            </w:r>
          </w:p>
        </w:tc>
        <w:tc>
          <w:tcPr>
            <w:tcW w:w="606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Popis změny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Vypracoval:</w:t>
            </w: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9" w:hRule="exact"/>
        </w:trPr>
        <w:tc>
          <w:tcPr>
            <w:tcW w:w="1222" w:type="dxa"/>
            <w:gridSpan w:val="4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62" w:type="dxa"/>
            <w:gridSpan w:val="6"/>
            <w:tcBorders>
              <w:top w:val="sing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</w:tr>
      <w:tr>
        <w:trPr>
          <w:trHeight w:val="115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63065" cy="5422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06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D-PLUS PROJEKTOVÁ A INŽENÝRSKÁ a.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Sokolovská 16/45A, 186 00 Praha 8 – Karlín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21 873 111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d-plus.cz</w:t>
              </w:r>
            </w:hyperlink>
            <w:r>
              <w:rPr>
                <w:rFonts w:cs="Aria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/>
            </w:pPr>
            <w:hyperlink r:id="rId4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d-plus@d-plus.cz</w:t>
              </w:r>
            </w:hyperlink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Fonts w:cs="Arial"/>
                <w:i/>
                <w:i/>
                <w:color w:val="000000"/>
                <w:sz w:val="8"/>
                <w:szCs w:val="8"/>
              </w:rPr>
            </w:pPr>
            <w:r>
              <w:rPr>
                <w:rFonts w:cs="Arial"/>
                <w:i/>
                <w:color w:val="000000"/>
                <w:sz w:val="8"/>
                <w:szCs w:val="8"/>
              </w:rPr>
            </w:r>
          </w:p>
        </w:tc>
        <w:tc>
          <w:tcPr>
            <w:tcW w:w="16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9" w:hRule="exact"/>
          <w:cantSplit w:val="true"/>
        </w:trPr>
        <w:tc>
          <w:tcPr>
            <w:tcW w:w="1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1" w:hRule="atLeas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49095" cy="480060"/>
                  <wp:effectExtent l="0" t="0" r="0" b="0"/>
                  <wp:docPr id="2" name="obrázek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 xml:space="preserve">Sweco Hydroprojekt a.s. 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áborská 31, 140 16 Praha 4 – Nusl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tel: +420 261 102 242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Style w:val="InternetLink"/>
              </w:rPr>
            </w:pPr>
            <w:hyperlink r:id="rId6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www.sweco.cz</w:t>
              </w:r>
            </w:hyperlink>
            <w:r>
              <w:rPr>
                <w:rStyle w:val="InternetLink"/>
                <w:rFonts w:cs="Arial"/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0"/>
              <w:jc w:val="right"/>
              <w:rPr>
                <w:rStyle w:val="InternetLink"/>
                <w:rFonts w:cs="Arial"/>
                <w:b/>
                <w:b/>
                <w:i/>
                <w:i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/>
                  <w:b/>
                  <w:i/>
                  <w:sz w:val="16"/>
                  <w:szCs w:val="16"/>
                </w:rPr>
                <w:t>praha@sweco.cz</w:t>
              </w:r>
            </w:hyperlink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Style w:val="InternetLink"/>
                <w:rFonts w:eastAsia="Arial" w:cs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InternetLink"/>
                <w:rFonts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9" w:hRule="exact"/>
        </w:trPr>
        <w:tc>
          <w:tcPr>
            <w:tcW w:w="1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47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lavní inžený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</w:rPr>
              <w:t>Ing. Jindřich SLÁMA, Ph.D.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Manažer projektu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Petr KUBĚNA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odpovědný projektant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Bc. Vlastimil Braun</w:t>
            </w:r>
          </w:p>
        </w:tc>
        <w:tc>
          <w:tcPr>
            <w:tcW w:w="2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ypracoval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  <w:t>kolektiv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Ú (OÚ):  Praha 6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Kraj: Hlavní město Praha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Datum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3/2023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Investor:  </w:t>
            </w:r>
            <w:r>
              <w:rPr>
                <w:sz w:val="16"/>
                <w:szCs w:val="16"/>
              </w:rPr>
              <w:t xml:space="preserve"> Hlavní město Praha, Mariánské náměstí 2, 110 01 Praha 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Stupeň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DPS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akázka: 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ÚČOV – REKONSTRUKCE STÁVAJÍCÍ VODNÍ LINKY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Č. investiční akce 12G6500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2 DOKUMENTACE TECHNICKÝCH A TECHNOLOGICKÝCH ZAŘÍZENÍ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>D.2.1 STROJNĚ-TECHNOLOGICKÁ ČÁST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Číslo zakázky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3979/2/2020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56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Měřítko: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443" w:hRule="exact"/>
        </w:trPr>
        <w:tc>
          <w:tcPr>
            <w:tcW w:w="1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614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očet formátů A4: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15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. kopie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9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bsah: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</w:tc>
        <w:tc>
          <w:tcPr>
            <w:tcW w:w="542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Arial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TECHNICKÁ SPECIFIKACE 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Číslo přílohy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aps/>
                <w:color w:val="000000"/>
                <w:sz w:val="24"/>
                <w:szCs w:val="24"/>
              </w:rPr>
              <w:t>d.2.1.5642.02</w:t>
            </w:r>
          </w:p>
        </w:tc>
        <w:tc>
          <w:tcPr>
            <w:tcW w:w="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vize: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 w:val="8"/>
                <w:szCs w:val="8"/>
              </w:rPr>
            </w:pPr>
            <w:r>
              <w:rPr>
                <w:rFonts w:cs="Arial"/>
                <w:color w:val="000000"/>
                <w:sz w:val="8"/>
                <w:szCs w:val="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b/>
                <w:color w:val="FF0000"/>
                <w:sz w:val="24"/>
                <w:szCs w:val="24"/>
                <w:lang w:val="en-GB"/>
              </w:rPr>
              <w:t xml:space="preserve">X01    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401" w:hRule="exact"/>
        </w:trPr>
        <w:tc>
          <w:tcPr>
            <w:tcW w:w="19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14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STROJNĚ-TECHNOLOGICKÉ ČÁSTI PS5642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10210" w:type="dxa"/>
            <w:gridSpan w:val="21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1" w:hRule="exact"/>
        </w:trPr>
        <w:tc>
          <w:tcPr>
            <w:tcW w:w="10210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cs-CZ"/>
        </w:rPr>
      </w:pPr>
      <w:r>
        <w:br w:type="page"/>
      </w:r>
      <w:bookmarkStart w:id="2" w:name="_Hlk51158651"/>
      <w:bookmarkStart w:id="3" w:name="_Hlk51158399"/>
      <w:bookmarkStart w:id="4" w:name="_Hlk74556295"/>
      <w:bookmarkEnd w:id="2"/>
      <w:bookmarkEnd w:id="3"/>
      <w:bookmarkEnd w:id="4"/>
      <w:r>
        <w:rPr>
          <w:lang w:val="cs-CZ"/>
        </w:rPr>
        <w:t>Technická specifikace strojů a zařízení:</w:t>
      </w:r>
    </w:p>
    <w:tbl>
      <w:tblPr>
        <w:tblW w:w="100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353"/>
        <w:gridCol w:w="694"/>
        <w:gridCol w:w="767"/>
      </w:tblGrid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/>
            </w:pPr>
            <w:r>
              <w:rPr>
                <w:rFonts w:eastAsia="Calibri" w:cs="Arial"/>
                <w:b/>
                <w:sz w:val="28"/>
                <w:szCs w:val="28"/>
              </w:rPr>
              <w:t>PS5642 Exterení substrá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</w:rPr>
              <w:t>Zařízení a armatury</w:t>
            </w:r>
          </w:p>
          <w:p>
            <w:pPr>
              <w:pStyle w:val="Normal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RF001[A-B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Skladovací nádr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Samonosná stojící tříplášťová nádrž pro skladování externího substrátu o objemu 45 m3, pro venkovní instalci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Nádrž tvaru kvádru se základnou čtverec pro instalkaci na betonový základ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45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(vnější) 2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šířka nádrže (vnější) 2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élka nádrže (vnější) 10,8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těna nádrže 200 m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lnící vlez DN600 s přírubami pro přívodní potrubí DN80, odtah vzdušiny autocisternou DN50, výfuk vzdušiny DN50 a sání čerpadel DN50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říruby pro osazení čidel měření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10585" cy="23437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0585" cy="234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2, uvnitř zařízení je zóna 0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skladovací nádrž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RF002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Záchytná nádrž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Samonosná stojící dvouplášťová nádrž pro zachycení úkapů ze stáčení externího substrátu o objemu 6 m3, pro venkovní/podzemní instalci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álcová nádrž s rovným čelem na obou koncích – horizontálně uložená (ležící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bjem nádrže 6 m3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élka nádrže cca 3,3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nádrže cca 3,2 m (vrch vlezu)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růměr nádrže 1,6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revizní vlez DN600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ocel tř. 11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b/>
                <w:b/>
                <w:bCs/>
              </w:rPr>
            </w:pPr>
            <w:r>
              <w:rPr/>
              <w:t>Nádrž včetně výztuh a zaslepovacích přírub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záchytné nádrž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PO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42___MO002[A-B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lnící čerpadlo nádrž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čerpadlo pro suchou instalaci – čerpání externího substrátu (stáčení cisterny do nádrží)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ůtok Q = cca 43,2 m3/h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výtlačná výška H = cca 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íkon: max 3,0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otor: max 3,0 kW, 400V, 50 Hz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sací příruba DN100 s bajonetovou spojkou na hadici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50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 ocel AISI316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ní musí splňovat provedení dle ČSN EN 60079, II2G EExd IICT4.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čerpadl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RB001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Kontejner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Samonosný kontejner ve venkovním provedení osazený na skladovacích nádržích, betonový základ. Kontejner pro instalaci dávkovacího boxu s čerpadly, viz. příloha D.2.1.5642.05 a ředících panelů, viz. příloha D.2.1.5642.06.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Parametry: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kontejner se osvětlením, zateplením, temperací a větrání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výška (vnější) 2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šířka (vnější) 2,5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élka (vnější) 6,0 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oční vstup, dveře 900 mm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veře: jednokřídlé, hladké, plné, otočné křídlo, odolnost proti vloupání odpovídající bezpečnostní třídě RC3 podle ČSN EN 1627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>
                <w:rFonts w:cs="Arial"/>
              </w:rPr>
            </w:pPr>
            <w:r>
              <w:rPr>
                <w:rFonts w:cs="Arial"/>
              </w:rPr>
              <w:t>Kování: klika - klika, s odolností proti vloupání v bezp. tř. RC3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ateriálové provedení ocel tř. 11 s nátěrem RAL 7004, vnitřní i vnější. Vnitřní mezi izolace minerální vatou s AL fólií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2, uvnitř zařízení je zóna 2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a instalace kontejner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KI051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Box s dávkovacímy čerpadly, včetně armatu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Box s osazeným čerpadlem a systémem armatur pro dávkování chemie, viz. detail na výkrese D.2.1.5642.05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Sestava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 na sání čerpadl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Čerpadlo 5642__PO001[A-I], specifikace níže.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Tlumič pulsac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Kalibrační válec (společný pro celou sestavu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ocel tř. 17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36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Rám konstrukce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élka 5070 m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ška 2015 m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Hloubka 600 m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 profilů jeckl 30x30x3 m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Materiálové provedení ocel tř. 17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četně záchytné vany. A ostatnmích náležitostí pro správnou funkci zařízení a platnými normami.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ní musí splňovat provedení dle ČSN EN 60079, II2G EExd IICT4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2, uvnitř zařízení je zóna 2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a instalace boxu s čerpadl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PO001[A-I]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ED7D31"/>
              </w:rPr>
              <w:t>5642___MO001[A-I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Čerpadlo externího substrátu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průmyslové membránové čerpadlo pro čerpání externího substrátu dořeďovaného provozní vodo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bCs/>
              </w:rPr>
              <w:t>instalace v suchém kontejneru s temperac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i/>
                <w:i/>
                <w:iCs/>
                <w:u w:val="single"/>
              </w:rPr>
            </w:pPr>
            <w:r>
              <w:rPr>
                <w:rFonts w:cs="Arial"/>
              </w:rPr>
              <w:t>čerpané množství Q = cca 20-220 l/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tlačné výšce H = cca 40 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ýkon: max 0,2 kW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apětí: 230 V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zdvihů za minutu = cca 10-13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frekvence: 50 H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regulace otáček pomocí frekvenčního měniče pro každé čerpadlo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epelná ochrana a ochrana proti přetlaku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 ocel tř.17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ní musí splňovat provedení dle ČSN EN 60079, II2G EExd IICT4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2, uvnitř zařízení je zóna 0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a instalce čerpadel, je součástí instalace boxu – komplexní dodávk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KI001[A-H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Ředící pane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nel s osazeným systémem armatur pro ředění chemie, viz. detail na výkrese dispozice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lož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Uzaví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ojistný ventil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Regulačním uzávěrem s pneupohon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Průtokomě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bCs/>
              </w:rPr>
              <w:t>Zpětná klapk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zavítrací armatur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PEHD, armatury i potrubí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2, uvnitř zařízení je zóna 0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</w:rPr>
              <w:t>Montáž ředícího pane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UD001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pečnostní sprcha – venkovní 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  <w:t>Volně stojící, ohřívaná, izolovaná tělová sprcha s oční sprchou pro umístění na volné prostranství.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ozinkovaná ocelová trubka, navíc izolovaná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bílé PE-opláštění s bílo/zelenými bezpečnostními pruhy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tělové srpchy &gt; 60 l/min. tlak 2 bar, přípojka na vodu 1 1/4"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nožství vody u oční sprchy &gt; 12 l/min. tlak 2 bar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oční sprcha se 2 stříkacími hlavicemi, se samoregulujícím průtokovým regulátorem a ochranným krytem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nadná obsluha tělové sprchy pomocí táhla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sejmutí ochranného víka spustí oční sprchu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použitý samoregulační topný kabel, připojení: 230V, 50 Hz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dle EN 15154-1+2</w:t>
            </w:r>
          </w:p>
          <w:p>
            <w:pPr>
              <w:pStyle w:val="Odstavecseseznamem"/>
              <w:numPr>
                <w:ilvl w:val="0"/>
                <w:numId w:val="13"/>
              </w:numPr>
              <w:suppressAutoHyphens w:val="false"/>
              <w:overflowPunct w:val="true"/>
              <w:autoSpaceDE w:val="true"/>
              <w:spacing w:before="0" w:after="0"/>
              <w:contextualSpacing/>
              <w:textAlignment w:val="auto"/>
              <w:rPr/>
            </w:pPr>
            <w:r>
              <w:rPr/>
              <w:t>mrazuvzdorná až do -30 °C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textAlignment w:val="auto"/>
              <w:rPr/>
            </w:pPr>
            <w:r>
              <w:rPr/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ní musí splňovat provedení dle ČSN EN 60079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720" w:hanging="0"/>
              <w:contextualSpacing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Montáž sprchy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PO1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  <w:t>5642___MO101_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ED7D31"/>
              </w:rPr>
            </w:pPr>
            <w:r>
              <w:rPr>
                <w:rFonts w:cs="Arial"/>
                <w:color w:val="ED7D31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Čerpadlo úkapů/průsaků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ponorné čerpadlo s plovákem a příslušenstvím </w:t>
            </w:r>
            <w:r>
              <w:rPr>
                <w:rFonts w:cs="Arial"/>
                <w:bCs/>
              </w:rPr>
              <w:t>pro čerpání úkapů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instalace na dno do podlahové jímky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na hadici, napojení na hadicovou spojku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růtok Q = cca 5,0 l/s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čná výška H = cca 9,5 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příkon: max 0,75 kW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jmenovitý proud: max 5,1 A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tlak DN na hadici: DN50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  <w:bCs/>
              </w:rPr>
              <w:t>hmotnost čerpadla: cca 11,4 k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lášť motoru: slitina hliník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cí koš: nerez oc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ěžné kolo – legovaná slit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ystýlka hydraulické části: nitrilová guma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autoSpaceDE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Cs/>
              </w:rPr>
              <w:t>včetně plovák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Přenosné čerpadlo ve skladu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ní musí splňovat provedení dle ČSN EN 60079, II2G EExd IICT4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0, uvnitř zařízení je zóna 0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KI101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 xml:space="preserve">Nářadí, které </w:t>
            </w:r>
            <w:r>
              <w:rPr>
                <w:rFonts w:cs="Arial"/>
                <w:b/>
                <w:bCs/>
              </w:rPr>
              <w:t>musí splňovat provedení dle ČSN EN, pro práci v zóně výbuchu – zóna 0-2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trike/>
                <w:color w:val="FF0000"/>
              </w:rPr>
            </w:pPr>
            <w:r>
              <w:rPr>
                <w:rFonts w:cs="Arial"/>
                <w:strike/>
                <w:color w:val="FF0000"/>
              </w:rPr>
              <w:t>ks</w:t>
            </w:r>
          </w:p>
          <w:p>
            <w:pPr>
              <w:pStyle w:val="Normal"/>
              <w:spacing w:before="0" w:after="6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sad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VH000_ 5642___VH000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VH000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ožové šoupátko DN80 s ručním ovládáním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DN80, PN 10; mezipřírubové, ovládané ručním kolem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oustranně těsníc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é stírací lišty čistící při manipulaci nůž šoupěte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 ucpávky lze vyměnit bez nutnosti demontáže armatury z potrub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/>
              </w:rPr>
              <w:t>Montáž nožového šoupátka DN80 s ručním ovlád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VH003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VH003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Nožové šoupátko DN50 s ručním ovládáním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DN50, PN 10; mezipřírubové, ovládané ručním kolem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oustranně těsníc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é stírací lišty čistící při manipulaci nůž šoupěte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těsnění ucpávky lze vyměnit bez nutnosti demontáže armatury z potrub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ntáž nožového šoupátka DN50 s ručním ovládá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XC000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5642___XC000B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pětná klapka DN8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ěkkotěsnicí klapka se šikmým sedle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DN80, PN10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tupeň otevření více než 90% průtočné plochy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 xml:space="preserve">konstrukce disku umožňuje oboustranné použití 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íko umožňuje čištění a snadnou výměnu disku bez nutnosti demontáže z potrub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s čisticí zátkou pro odplavení nečistot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Materiálové provedení: těleso, víko, disk: tvárná litina EN-GJS-400-15 (GGG-40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isk celopogumován pryží EPDM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sedla: návar z Ni-Cr korozivzdorné oceli, lapovaná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2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Montáž zpětné klapky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5642___VH050_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Trojcestný ventil DN100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DN100, PN 10; mezipřírubové, ovládané ručním kolem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řístranně těsnící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/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11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overflowPunct w:val="true"/>
              <w:autoSpaceDE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ontáž ventilu </w:t>
            </w:r>
            <w:r>
              <w:rPr>
                <w:rFonts w:cs="Arial"/>
                <w:b/>
                <w:bCs/>
                <w:color w:val="000000"/>
                <w:szCs w:val="22"/>
              </w:rPr>
              <w:t>DN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5642___XB009[A-B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Cs w:val="22"/>
              </w:rPr>
              <w:t>Pojistný ventil – zášleh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jistná armatura proti zášlehu – instalce do potrubí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nkovní proved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DN80, PN1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ipojení na přírub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tonační plameno pojist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ocel 1.4301 s nátěrem 160 um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  <w:t>Montáž pojistného venti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5642___XB010[A-B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color w:val="000000"/>
                <w:szCs w:val="22"/>
              </w:rPr>
              <w:t>Pojistný ventil – zášleh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jistná armatura proti zášlehu – instalce do potrubí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nkovní proved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50, PN1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ipojení na přírub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tonační plameno pojist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ocel 1.4301 s nátěrem 160 um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Cs w:val="22"/>
                <w:highlight w:val="yellow"/>
              </w:rPr>
            </w:pPr>
            <w:r>
              <w:rPr>
                <w:rFonts w:cs="Arial"/>
                <w:b/>
                <w:color w:val="000000"/>
                <w:szCs w:val="22"/>
              </w:rPr>
              <w:t>Montáž pojistného venti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5642___XB001[A-C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color w:val="000000"/>
                <w:szCs w:val="22"/>
              </w:rPr>
              <w:t>Pojistný ventil – zášleh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jistná armatura proti zášlehu – instalce jako koncová armatur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nkovní proved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N50, PN1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ipojení na přírub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Detonační plameno pojist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ateriálové provedení ocel 1.4301 s nátěrem 160 um. 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color w:val="000000"/>
                <w:szCs w:val="22"/>
                <w:highlight w:val="yellow"/>
              </w:rPr>
            </w:pPr>
            <w:r>
              <w:rPr>
                <w:rFonts w:cs="Arial"/>
                <w:b/>
                <w:color w:val="000000"/>
                <w:szCs w:val="22"/>
              </w:rPr>
              <w:t>Montáž pojistného venti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</w:rPr>
              <w:t>5642___XB004[A-B]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overflowPunct w:val="true"/>
              <w:spacing w:before="0" w:after="0"/>
              <w:ind w:left="0" w:hanging="0"/>
              <w:contextualSpacing/>
              <w:jc w:val="left"/>
              <w:textAlignment w:val="auto"/>
              <w:rPr/>
            </w:pPr>
            <w:r>
              <w:rPr>
                <w:rFonts w:cs="Arial"/>
                <w:b/>
                <w:color w:val="000000"/>
                <w:szCs w:val="22"/>
              </w:rPr>
              <w:t>Pojistný ventil – zášleh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ojistná armatura proti zášlehu – instalce do potrubí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rametry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enkovní provedení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DN50, PN10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řipojení na přírubu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tonační plameno pojist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teriálové provedení ocel 1.4301 s nátěrem 160 um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řízerní je umístěno v zóně výbuchu – zóna 1, uvnitř zařízení je zóna 0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uppressAutoHyphens w:val="false"/>
              <w:overflowPunct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  <w:color w:val="000000"/>
                <w:szCs w:val="22"/>
                <w:highlight w:val="yellow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Montáž pojistného ventilu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VA052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</w:rPr>
              <w:t>5642___VA052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color w:val="2E74B5"/>
              </w:rPr>
              <w:t>5642___Y052A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2E74B5"/>
              </w:rPr>
            </w:pPr>
            <w:r>
              <w:rPr>
                <w:rFonts w:cs="Arial"/>
                <w:color w:val="2E74B5"/>
              </w:rPr>
              <w:t>5642___Y052B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color w:val="2E74B5"/>
              </w:rPr>
            </w:pPr>
            <w:r>
              <w:rPr>
                <w:rFonts w:cs="Arial"/>
                <w:color w:val="2E74B5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/>
                <w:bCs/>
              </w:rPr>
              <w:t>Nožové šoupě DN50 s pneupohonem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left"/>
              <w:rPr/>
            </w:pPr>
            <w:r>
              <w:rPr>
                <w:rFonts w:cs="Arial"/>
              </w:rPr>
              <w:t>DN50, PN 10; mezipřírubové, ovládané pomocí pneupohonu se snímači koncových poloh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oboustranně těsníc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integrované stírací lišty čistící při manipulaci nůž šoupěte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 ucpávky lze vyměnit bez nutnosti demontáže armatury z potrubí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Materiálové provedení: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díly tělesa: šedá litina EN-GJL-250 (GG-25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nůž: korozivzdorná ocel 1.4301 (17% Cr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: korozivzdorná ocel 1.4057 (17% Cr)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vřetenová matice: mosaz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snění: pryž NBR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těžká protikorozní povrchová ochrana epoxidovým povrstvením odpovídající kvalitě GSK</w:t>
            </w:r>
          </w:p>
          <w:p>
            <w:pPr>
              <w:pStyle w:val="Odstavecseseznamem"/>
              <w:numPr>
                <w:ilvl w:val="0"/>
                <w:numId w:val="14"/>
              </w:numPr>
              <w:suppressAutoHyphens w:val="false"/>
              <w:overflowPunct w:val="true"/>
              <w:spacing w:before="0" w:after="0"/>
              <w:contextualSpacing/>
              <w:jc w:val="left"/>
              <w:textAlignment w:val="auto"/>
              <w:rPr>
                <w:rFonts w:cs="Arial"/>
              </w:rPr>
            </w:pPr>
            <w:r>
              <w:rPr/>
              <w:t>Součástí dodávky je i 2x škrtící ventil pro regulaci pohybu pohonu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:</w:t>
            </w:r>
          </w:p>
          <w:p>
            <w:pPr>
              <w:pStyle w:val="Normal"/>
              <w:suppressAutoHyphens w:val="false"/>
              <w:overflowPunct w:val="true"/>
              <w:spacing w:before="0" w:after="0"/>
              <w:rPr/>
            </w:pPr>
            <w:r>
              <w:rPr>
                <w:rFonts w:cs="Arial"/>
                <w:b/>
                <w:bCs/>
              </w:rPr>
              <w:t>Zařízerní je umístěno v zóně výbuchu – zóna 2.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uppressAutoHyphens w:val="false"/>
              <w:overflowPunct w:val="true"/>
              <w:spacing w:before="0" w:after="0"/>
              <w:ind w:left="0" w:hanging="0"/>
              <w:contextualSpacing/>
              <w:jc w:val="left"/>
              <w:textAlignment w:val="auto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Montáž nožového šoupěte DN50 s pneupohon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cs="Arial"/>
              </w:rPr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trubí a tvarovky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bookmarkStart w:id="5" w:name="OLE_LINK1"/>
            <w:bookmarkEnd w:id="5"/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_000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0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B000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</w:t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,4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,4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8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_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80 PN10 ø88,9 x 3 mm , DN100 PN10 ø102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6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6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8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A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80 PN10 ø88,9 x 3 mm , DN100 PN10 ø102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,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,4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8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B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80 PN10 ø88,9 x 3 mm , DN100 PN10 ø102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2,67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2,6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10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A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100 PN10 ø108 x 3 mm, DN125 PN10 ø125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10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B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100 PN10 ø108 x 3 mm, DN125 PN10 ø125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10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_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100 PN10 ø108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,71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,7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_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62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6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50 PN10 ø60,3 x 3 mm, DN80 PN10 ø8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,23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1,2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B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50 PN10 ø60,3 x 3 mm, DN80 PN10 ø8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,55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6,55</w:t>
            </w:r>
          </w:p>
        </w:tc>
      </w:tr>
      <w:tr>
        <w:trPr>
          <w:trHeight w:val="70" w:hRule="atLeast"/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3T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,99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,9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B003T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2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,32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,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C003T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,8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2,81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D003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9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2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E003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,82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F003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,33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4,3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G003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8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8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H003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5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3,5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0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0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B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C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D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E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3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F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2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G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1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H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,0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A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,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,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B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C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D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E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F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G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CES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DH004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vouplášťová DN25 PN10 ø30 x 3 mm, DN50 PN10 ø54 x 3 mm,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9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,9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_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pacing w:before="0" w:after="0"/>
              <w:jc w:val="left"/>
              <w:textAlignment w:val="auto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,66</w:t>
            </w:r>
          </w:p>
          <w:p>
            <w:pPr>
              <w:pStyle w:val="Normal"/>
              <w:spacing w:before="0" w:after="6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7,66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50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_001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50 PN10 ø60,3 x 3 mm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 tepelnou izolací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,1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5,1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A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1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1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B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3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3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C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,4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,4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D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E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F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4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43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G002T</w:t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3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3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642___VPO002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NEH002T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Cs w:val="22"/>
              </w:rPr>
              <w:t>Potrubí ocel nerez 1.4404 DN25 PN10 ø30 x 3 mm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1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otrubí ocel nerez 1.44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1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LENO NEREZOVÉ R=1,5D 90,00° DN25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kolena DN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LENO NEREZOVÉ R=1,5D 90,00° DN50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kolena DN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LENO NEREZOVÉ R=1,5D 90,00° DN80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kolena DN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LENO NEREZOVÉ R=1,5D 90,00° DN100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kolena DN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-KUS NEREDUKOVANÝ NEREZOVÝ DN25-25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T-kusu DN25-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-KUS NEREDUKOVANÝ NEREZOVÝ DN50-50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T-kusu DN50-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-KUS NEREDUKOVANÝ NEREZOVÝ DN80-80 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T-kusu DN80-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TRICKÁ REDUKCE NEREZOVÉ DN80-65</w:t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N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centrické redukce DN80-6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-OBJÍMKA NEREZOVÁ DN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DN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-OBJÍMKA NEREZOVÁ DN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DN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-OBJÍMKA NEREZOVÁ DN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DN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-OBJÍMKA NEREZOVÁ DN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DN5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-OBJÍMKA NEREZOVÁ DN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DN8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m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</w:rPr>
            </w:pPr>
            <w:r>
              <w:rPr>
                <w:rFonts w:eastAsia="Calibri" w:cs="Arial"/>
                <w:b/>
                <w:bCs/>
                <w:szCs w:val="22"/>
              </w:rPr>
              <w:t>Příruby, přírubové spoje a jiné</w:t>
            </w:r>
          </w:p>
          <w:p>
            <w:pPr>
              <w:pStyle w:val="Normal"/>
              <w:spacing w:before="0" w:after="0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eastAsia="Calibri" w:cs="Arial"/>
                <w:b/>
                <w:bCs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 DN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íruba DN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íruby DN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ychlospojka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rychlospojky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ychlospojka DN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rychlospojky DN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řechodka dvouplášťové trubky na běžnou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ntáž přechodky dvouplášťové trubky na běžnou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tatní specializované stavební práce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en-GB" w:eastAsia="en-US"/>
              </w:rPr>
            </w:pPr>
            <w:r>
              <w:rPr/>
              <w:t>Potrubí obaleno asfaltovým pásem</w:t>
            </w:r>
          </w:p>
          <w:p>
            <w:pPr>
              <w:pStyle w:val="Normal"/>
              <w:spacing w:before="0" w:after="0"/>
              <w:rPr/>
            </w:pPr>
            <w:r>
              <w:rPr/>
              <w:t>- minimální tloušťka pásu 4 mm</w:t>
            </w:r>
          </w:p>
          <w:p>
            <w:pPr>
              <w:pStyle w:val="Normal"/>
              <w:spacing w:before="0" w:after="0"/>
              <w:rPr/>
            </w:pPr>
            <w:r>
              <w:rPr/>
              <w:t>- pro všechny části nerezových potrubí uložených v zemi</w:t>
            </w:r>
          </w:p>
          <w:p>
            <w:pPr>
              <w:pStyle w:val="Normal"/>
              <w:spacing w:before="0" w:after="0"/>
              <w:rPr/>
            </w:pPr>
            <w:r>
              <w:rPr/>
              <w:t>- jako ochrana potrubí před bludnými proudy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highlight w:val="yellow"/>
              </w:rPr>
            </w:pPr>
            <w:r>
              <w:rPr/>
              <w:t>- dodávka i montá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spacing w:before="0" w:after="60"/>
              <w:jc w:val="both"/>
              <w:textAlignment w:val="baseline"/>
              <w:rPr>
                <w:rFonts w:cs="Arial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celové příslušenství pro potrubí a ostatní</w:t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Štítky se značením potrubních větví, protékajícím médiem, gravírované buď do dvojvrstvého plastu, nebo mosazného plechu, připevněné k povrchu potrubí neodnímatelně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štítku se značení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49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 xml:space="preserve">C-objímka </w:t>
            </w:r>
            <w:r>
              <w:rPr>
                <w:rFonts w:cs="Arial"/>
              </w:rPr>
              <w:t xml:space="preserve">se závitovou tyčí pro montáž potrubí potrubí </w:t>
            </w:r>
            <w:r>
              <w:rPr/>
              <w:t xml:space="preserve">ocel nerez 1.4404 </w:t>
            </w:r>
            <w:r>
              <w:rPr>
                <w:rFonts w:cs="Arial"/>
              </w:rPr>
              <w:t>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32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 xml:space="preserve">C-objímka </w:t>
            </w:r>
            <w:r>
              <w:rPr>
                <w:rFonts w:cs="Arial"/>
              </w:rPr>
              <w:t xml:space="preserve">se závitovou tyčí pro montáž potrubí potrubí </w:t>
            </w:r>
            <w:r>
              <w:rPr/>
              <w:t xml:space="preserve">ocel nerez 1.4404 </w:t>
            </w:r>
            <w:r>
              <w:rPr>
                <w:rFonts w:cs="Arial"/>
              </w:rPr>
              <w:t>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24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24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/>
              <w:t xml:space="preserve">C-objímka </w:t>
            </w:r>
            <w:r>
              <w:rPr>
                <w:rFonts w:cs="Arial"/>
              </w:rPr>
              <w:t xml:space="preserve">se závitovou tyčí pro montáž potrubí potrubí </w:t>
            </w:r>
            <w:r>
              <w:rPr/>
              <w:t xml:space="preserve">ocel nerez 1.4404 </w:t>
            </w:r>
            <w:r>
              <w:rPr>
                <w:rFonts w:cs="Arial"/>
              </w:rPr>
              <w:t>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Montáž uložení potrubí DN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eastAsia="Calibri" w:cs="Arial"/>
                <w:szCs w:val="22"/>
              </w:rPr>
            </w:pPr>
            <w:r>
              <w:rPr>
                <w:rFonts w:cs="Arial"/>
              </w:rPr>
              <w:t>10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Přesun hmot při montáži a demontáž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Úklid pracovišt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bCs/>
              </w:rPr>
              <w:t>Ostatní nespecifikované dodávky a montáže</w:t>
            </w:r>
            <w:r>
              <w:rPr>
                <w:rFonts w:cs="Arial"/>
              </w:rPr>
              <w:t xml:space="preserve"> (podpěry, kotvení, montážní a zdvihací mechanizmy), jiné nespecifikované dodávky a montáže nutné pro správnou funkčnost celého zařízen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ýrobně technická dokumentace pro provozní soubor, zajišťovaná zhotovitele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kpl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</w:tbl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60"/>
        <w:jc w:val="both"/>
        <w:textAlignment w:val="baseline"/>
        <w:rPr/>
      </w:pPr>
      <w:r>
        <w:rPr/>
      </w:r>
      <w:bookmarkStart w:id="6" w:name="_Hlk51158651"/>
      <w:bookmarkStart w:id="7" w:name="_Hlk51158399"/>
      <w:bookmarkStart w:id="8" w:name="_Hlk74556295"/>
      <w:bookmarkStart w:id="9" w:name="_Hlk51158651"/>
      <w:bookmarkStart w:id="10" w:name="_Hlk51158399"/>
      <w:bookmarkStart w:id="11" w:name="_Hlk74556295"/>
      <w:bookmarkEnd w:id="9"/>
      <w:bookmarkEnd w:id="10"/>
      <w:bookmarkEnd w:id="1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546" w:top="602" w:footer="1053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 Semibold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enter" w:pos="4536" w:leader="none"/>
        <w:tab w:val="right" w:pos="8931" w:leader="none"/>
        <w:tab w:val="right" w:pos="9072" w:leader="none"/>
      </w:tabs>
      <w:spacing w:before="0" w:after="60"/>
      <w:rPr/>
    </w:pPr>
    <w:r>
      <w:rPr>
        <w:lang w:val="en-US" w:eastAsia="en-US"/>
      </w:rPr>
      <w:drawing>
        <wp:inline distT="0" distB="0" distL="0" distR="0">
          <wp:extent cx="842645" cy="2774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cs="Arial"/>
        <w:szCs w:val="18"/>
      </w:rPr>
      <w:t xml:space="preserve">strana  </w:t>
    </w:r>
    <w:r>
      <w:rPr>
        <w:rFonts w:cs="Arial"/>
        <w:szCs w:val="18"/>
      </w:rPr>
      <w:fldChar w:fldCharType="begin"/>
    </w:r>
    <w:r>
      <w:rPr>
        <w:szCs w:val="18"/>
        <w:rFonts w:cs="Arial"/>
      </w:rPr>
      <w:instrText xml:space="preserve"> PAGE </w:instrText>
    </w:r>
    <w:r>
      <w:rPr>
        <w:szCs w:val="18"/>
        <w:rFonts w:cs="Arial"/>
      </w:rPr>
      <w:fldChar w:fldCharType="separate"/>
    </w:r>
    <w:r>
      <w:rPr>
        <w:szCs w:val="18"/>
        <w:rFonts w:cs="Arial"/>
      </w:rPr>
      <w:t>16</w:t>
    </w:r>
    <w:r>
      <w:rPr>
        <w:szCs w:val="18"/>
        <w:rFonts w:cs="Arial"/>
      </w:rPr>
      <w:fldChar w:fldCharType="end"/>
    </w:r>
    <w:r>
      <w:rPr>
        <w:lang w:val="en-US" w:eastAsia="en-US"/>
      </w:rPr>
      <w:tab/>
    </w:r>
    <w:bookmarkStart w:id="12" w:name="_Hlk509401903"/>
    <w:r>
      <w:rPr>
        <w:lang w:val="en-US" w:eastAsia="en-US"/>
      </w:rPr>
      <w:drawing>
        <wp:inline distT="0" distB="0" distL="0" distR="0">
          <wp:extent cx="862330" cy="24828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62330" cy="24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424"/>
    </w:tblGrid>
    <w:tr>
      <w:trPr/>
      <w:tc>
        <w:tcPr>
          <w:tcW w:w="4786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rPr/>
          </w:pPr>
          <w:r>
            <w:rPr>
              <w:rFonts w:cs="Arial"/>
              <w:i/>
              <w:color w:val="000000"/>
              <w:sz w:val="18"/>
              <w:szCs w:val="18"/>
            </w:rPr>
            <w:t>ÚČOV – Rekonstrukce stávající vodní linky</w:t>
          </w:r>
          <w:r>
            <w:rPr>
              <w:rFonts w:cs="Arial"/>
              <w:i/>
            </w:rPr>
            <w:tab/>
            <w:tab/>
          </w:r>
        </w:p>
        <w:p>
          <w:pPr>
            <w:pStyle w:val="Header"/>
            <w:spacing w:before="0" w:after="0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szCs w:val="18"/>
              <w:lang w:val="cs-CZ" w:eastAsia="cs-CZ"/>
            </w:rPr>
            <w:t>Dokumentace pro provedení stavby</w:t>
          </w:r>
        </w:p>
      </w:tc>
      <w:tc>
        <w:tcPr>
          <w:tcW w:w="4424" w:type="dxa"/>
          <w:tcBorders>
            <w:bottom w:val="single" w:sz="4" w:space="0" w:color="000000"/>
          </w:tcBorders>
        </w:tcPr>
        <w:p>
          <w:pPr>
            <w:pStyle w:val="Header"/>
            <w:spacing w:before="0" w:after="0"/>
            <w:ind w:left="4536" w:hanging="4536"/>
            <w:jc w:val="right"/>
            <w:rPr>
              <w:rFonts w:cs="Arial"/>
              <w:i/>
              <w:i/>
              <w:lang w:val="cs-CZ" w:eastAsia="cs-CZ"/>
            </w:rPr>
          </w:pPr>
          <w:r>
            <w:rPr>
              <w:rFonts w:cs="Arial"/>
              <w:i/>
              <w:lang w:val="cs-CZ" w:eastAsia="cs-CZ"/>
            </w:rPr>
            <w:t>Zak.č. 3979/2/2020</w:t>
          </w:r>
        </w:p>
      </w:tc>
    </w:tr>
    <w:tr>
      <w:trPr>
        <w:trHeight w:val="155" w:hRule="atLeast"/>
      </w:trPr>
      <w:tc>
        <w:tcPr>
          <w:tcW w:w="4786" w:type="dxa"/>
          <w:tcBorders>
            <w:top w:val="single" w:sz="4" w:space="0" w:color="000000"/>
          </w:tcBorders>
        </w:tcPr>
        <w:p>
          <w:pPr>
            <w:pStyle w:val="Header"/>
            <w:spacing w:before="0" w:after="0"/>
            <w:rPr/>
          </w:pPr>
          <w:r>
            <w:rPr>
              <w:rFonts w:cs="Arial"/>
              <w:b/>
              <w:i/>
              <w:szCs w:val="18"/>
              <w:lang w:val="cs-CZ" w:eastAsia="cs-CZ"/>
            </w:rPr>
            <w:t>D.2.1.5642.02 Technická specifikace</w:t>
          </w:r>
        </w:p>
      </w:tc>
      <w:tc>
        <w:tcPr>
          <w:tcW w:w="4424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cs="Arial"/>
              <w:b/>
              <w:b/>
              <w:i/>
              <w:i/>
              <w:szCs w:val="18"/>
              <w:lang w:val="cs-CZ" w:eastAsia="cs-CZ"/>
            </w:rPr>
          </w:pPr>
          <w:r>
            <w:rPr>
              <w:rFonts w:cs="Arial"/>
              <w:b/>
              <w:i/>
              <w:szCs w:val="18"/>
              <w:lang w:val="cs-CZ" w:eastAsia="cs-CZ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397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15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539"/>
        </w:tabs>
        <w:ind w:left="482" w:hanging="34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84" w:leader="none"/>
      </w:tabs>
      <w:spacing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26" w:leader="none"/>
      </w:tabs>
      <w:spacing w:before="120" w:after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Calibri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Calibri" w:cs="Aria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Calibri" w:cs="Arial"/>
      <w:b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Calibri" w:cs="Arial"/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Calibri" w:cs="Arial"/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Calibri" w:cs="Arial"/>
      <w:b w:val="fals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eastAsia="Times New Roman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Calibri" w:cs="Arial"/>
      <w:b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Times New Roman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Calibri" w:cs="Arial"/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Calibri" w:cs="Arial"/>
      <w:b w:val="fals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Calibri" w:cs="Arial"/>
      <w:b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" w:cs="Arial"/>
      <w:b w:val="fals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Calibri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Calibri" w:cs="Arial"/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Calibri" w:hAnsi="Calibri" w:eastAsia="Times New Roman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Calibri" w:cs="Arial"/>
      <w:b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Calibri" w:cs="Arial"/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  <w:sz w:val="18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NormlnIvaChar">
    <w:name w:val="Normální-Iva Char"/>
    <w:qFormat/>
    <w:rPr>
      <w:sz w:val="24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Char">
    <w:name w:val="Nadpis Char"/>
    <w:qFormat/>
    <w:rPr>
      <w:rFonts w:ascii="Arial" w:hAnsi="Arial" w:cs="Arial"/>
      <w:b/>
      <w:caps/>
      <w:sz w:val="22"/>
    </w:rPr>
  </w:style>
  <w:style w:type="character" w:styleId="Zstupntext">
    <w:name w:val="Zástupný tex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PLUStextChar">
    <w:name w:val="DPLUS_text Char"/>
    <w:qFormat/>
    <w:rPr>
      <w:rFonts w:ascii="Arial" w:hAnsi="Arial" w:eastAsia="Calibri" w:cs="Arial"/>
      <w:szCs w:val="22"/>
    </w:rPr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Xbe">
    <w:name w:val="_xbe"/>
    <w:qFormat/>
    <w:rPr/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CaracteristiquesChar">
    <w:name w:val="Caracteristiques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sodrazkou">
    <w:name w:val="normalni s odrazkou"/>
    <w:basedOn w:val="Normal"/>
    <w:qFormat/>
    <w:pPr>
      <w:numPr>
        <w:ilvl w:val="0"/>
        <w:numId w:val="17"/>
      </w:numPr>
      <w:ind w:right="567" w:hanging="0"/>
    </w:pPr>
    <w:rPr>
      <w:rFonts w:cs="Arial"/>
      <w:iCs/>
      <w:color w:val="000000"/>
    </w:rPr>
  </w:style>
  <w:style w:type="paragraph" w:styleId="Normalnistred">
    <w:name w:val="normalni stred"/>
    <w:basedOn w:val="Normal"/>
    <w:qFormat/>
    <w:pPr>
      <w:jc w:val="center"/>
    </w:pPr>
    <w:rPr>
      <w:bCs/>
    </w:rPr>
  </w:style>
  <w:style w:type="paragraph" w:styleId="Normalnivlevo">
    <w:name w:val="normalni vlevo"/>
    <w:basedOn w:val="Normal"/>
    <w:qFormat/>
    <w:pPr>
      <w:jc w:val="left"/>
    </w:pPr>
    <w:rPr>
      <w:bCs/>
    </w:rPr>
  </w:style>
  <w:style w:type="paragraph" w:styleId="Normalnivpravo">
    <w:name w:val="normalni vpravo"/>
    <w:basedOn w:val="Normal"/>
    <w:qFormat/>
    <w:pPr>
      <w:jc w:val="right"/>
    </w:pPr>
    <w:rPr>
      <w:bCs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dot"/>
        <w:tab w:val="right" w:pos="9061" w:leader="none"/>
      </w:tabs>
      <w:ind w:left="220" w:hanging="0"/>
    </w:pPr>
    <w:rPr>
      <w:i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80" w:leader="none"/>
        <w:tab w:val="right" w:pos="9060" w:leader="dot"/>
      </w:tabs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eznam01">
    <w:name w:val="seznam01"/>
    <w:basedOn w:val="Normal"/>
    <w:qFormat/>
    <w:pPr>
      <w:numPr>
        <w:ilvl w:val="0"/>
        <w:numId w:val="12"/>
      </w:numPr>
      <w:ind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lang w:val="en-US"/>
    </w:rPr>
  </w:style>
  <w:style w:type="paragraph" w:styleId="ObjednatelZhotovitel">
    <w:name w:val="Objednatel Zhotovitel"/>
    <w:basedOn w:val="Normal"/>
    <w:qFormat/>
    <w:pPr>
      <w:tabs>
        <w:tab w:val="clear" w:pos="709"/>
        <w:tab w:val="left" w:pos="5103" w:leader="none"/>
      </w:tabs>
      <w:suppressAutoHyphens w:val="false"/>
      <w:overflowPunct w:val="true"/>
      <w:autoSpaceDE w:val="true"/>
      <w:spacing w:before="120" w:after="720"/>
      <w:textAlignment w:val="auto"/>
    </w:pPr>
    <w:rPr>
      <w:sz w:val="20"/>
    </w:rPr>
  </w:style>
  <w:style w:type="paragraph" w:styleId="BodyText21">
    <w:name w:val="Body Text 21"/>
    <w:basedOn w:val="Normal"/>
    <w:qFormat/>
    <w:pPr>
      <w:tabs>
        <w:tab w:val="left" w:pos="0" w:leader="none"/>
        <w:tab w:val="left" w:pos="709" w:leader="none"/>
      </w:tabs>
      <w:ind w:left="284" w:hanging="284"/>
      <w:jc w:val="left"/>
    </w:pPr>
    <w:rPr>
      <w:rFonts w:ascii="Times New Roman" w:hAnsi="Times New Roman" w:cs="Times New Roman"/>
      <w:b/>
      <w:spacing w:val="-3"/>
      <w:sz w:val="24"/>
    </w:rPr>
  </w:style>
  <w:style w:type="paragraph" w:styleId="Rozpiska3">
    <w:name w:val="Rozpiska 3"/>
    <w:basedOn w:val="Normal"/>
    <w:next w:val="Normal"/>
    <w:qFormat/>
    <w:pPr>
      <w:suppressAutoHyphens w:val="false"/>
      <w:overflowPunct w:val="true"/>
      <w:autoSpaceDE w:val="true"/>
      <w:spacing w:before="60" w:after="60"/>
      <w:ind w:left="57" w:hanging="0"/>
      <w:jc w:val="left"/>
      <w:textAlignment w:val="auto"/>
    </w:pPr>
    <w:rPr>
      <w:sz w:val="16"/>
    </w:rPr>
  </w:style>
  <w:style w:type="paragraph" w:styleId="Rozpiska6">
    <w:name w:val="Rozpiska 6"/>
    <w:basedOn w:val="Rozpiska3"/>
    <w:qFormat/>
    <w:pPr>
      <w:spacing w:before="120" w:after="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nIva">
    <w:name w:val="Normální-Iva"/>
    <w:basedOn w:val="Normal"/>
    <w:qFormat/>
    <w:pPr>
      <w:suppressAutoHyphens w:val="false"/>
      <w:overflowPunct w:val="true"/>
      <w:autoSpaceDE w:val="true"/>
      <w:ind w:firstLine="567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adpis1Iva">
    <w:name w:val="Nadpis 1-Iva"/>
    <w:basedOn w:val="NormlnIva"/>
    <w:qFormat/>
    <w:pPr>
      <w:numPr>
        <w:ilvl w:val="0"/>
        <w:numId w:val="6"/>
      </w:numPr>
      <w:jc w:val="center"/>
    </w:pPr>
    <w:rPr>
      <w:b/>
      <w:sz w:val="36"/>
    </w:rPr>
  </w:style>
  <w:style w:type="paragraph" w:styleId="Nadpis">
    <w:name w:val="Nadpis"/>
    <w:basedOn w:val="Heading1"/>
    <w:next w:val="Normal"/>
    <w:qFormat/>
    <w:pPr>
      <w:numPr>
        <w:ilvl w:val="0"/>
        <w:numId w:val="0"/>
      </w:numPr>
      <w:tabs>
        <w:tab w:val="left" w:pos="284" w:leader="none"/>
        <w:tab w:val="left" w:pos="431" w:leader="none"/>
      </w:tabs>
      <w:ind w:hanging="0"/>
    </w:pPr>
    <w:rPr>
      <w:rFonts w:cs="Times New Roman"/>
      <w:lang w:val="en-US"/>
    </w:rPr>
  </w:style>
  <w:style w:type="paragraph" w:styleId="Styl1">
    <w:name w:val="Styl1"/>
    <w:basedOn w:val="Heading1"/>
    <w:qFormat/>
    <w:pPr>
      <w:numPr>
        <w:ilvl w:val="0"/>
        <w:numId w:val="4"/>
      </w:numPr>
    </w:pPr>
    <w:rPr/>
  </w:style>
  <w:style w:type="paragraph" w:styleId="Nadpis3">
    <w:name w:val="Nadpis3"/>
    <w:basedOn w:val="Normal"/>
    <w:next w:val="Normal"/>
    <w:qFormat/>
    <w:pPr>
      <w:numPr>
        <w:ilvl w:val="0"/>
        <w:numId w:val="10"/>
      </w:numPr>
      <w:tabs>
        <w:tab w:val="clear" w:pos="709"/>
        <w:tab w:val="left" w:pos="431" w:leader="none"/>
      </w:tabs>
      <w:spacing w:before="240" w:after="240"/>
      <w:ind w:left="0" w:hanging="0"/>
      <w:outlineLvl w:val="2"/>
    </w:pPr>
    <w:rPr>
      <w:b/>
    </w:rPr>
  </w:style>
  <w:style w:type="paragraph" w:styleId="Nadpis4">
    <w:name w:val="Nadpis4"/>
    <w:basedOn w:val="Normal"/>
    <w:next w:val="Normal"/>
    <w:qFormat/>
    <w:pPr>
      <w:numPr>
        <w:ilvl w:val="0"/>
        <w:numId w:val="8"/>
      </w:numPr>
      <w:spacing w:before="240" w:after="240"/>
      <w:ind w:left="357" w:hanging="357"/>
      <w:outlineLvl w:val="2"/>
    </w:pPr>
    <w:rPr>
      <w:b/>
    </w:rPr>
  </w:style>
  <w:style w:type="paragraph" w:styleId="Nadpis5">
    <w:name w:val="Nadpis5"/>
    <w:basedOn w:val="Normal"/>
    <w:next w:val="Normal"/>
    <w:qFormat/>
    <w:pPr>
      <w:numPr>
        <w:ilvl w:val="0"/>
        <w:numId w:val="9"/>
      </w:numPr>
      <w:spacing w:before="240" w:after="240"/>
      <w:ind w:left="357" w:hanging="357"/>
      <w:outlineLvl w:val="2"/>
    </w:pPr>
    <w:rPr>
      <w:rFonts w:cs="Arial"/>
      <w:b/>
      <w:szCs w:val="22"/>
    </w:rPr>
  </w:style>
  <w:style w:type="paragraph" w:styleId="Nadpis6">
    <w:name w:val="Nadpis6"/>
    <w:basedOn w:val="Normal"/>
    <w:next w:val="Normal"/>
    <w:qFormat/>
    <w:pPr>
      <w:numPr>
        <w:ilvl w:val="0"/>
        <w:numId w:val="5"/>
      </w:numPr>
      <w:spacing w:before="240" w:after="240"/>
      <w:ind w:left="357" w:hanging="357"/>
      <w:outlineLvl w:val="2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uppressAutoHyphens w:val="false"/>
      <w:overflowPunct w:val="true"/>
      <w:autoSpaceDE w:val="true"/>
      <w:spacing w:lineRule="auto" w:line="276" w:before="0" w:after="200"/>
      <w:ind w:left="720" w:firstLine="170"/>
      <w:contextualSpacing/>
      <w:textAlignment w:val="auto"/>
    </w:pPr>
    <w:rPr>
      <w:rFonts w:eastAsia="Calibri"/>
      <w:sz w:val="20"/>
      <w:szCs w:val="22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eznam3">
    <w:name w:val="Seznam 3"/>
    <w:basedOn w:val="Normal"/>
    <w:qFormat/>
    <w:pPr>
      <w:suppressAutoHyphens w:val="false"/>
      <w:overflowPunct w:val="true"/>
      <w:autoSpaceDE w:val="true"/>
      <w:spacing w:before="0" w:after="0"/>
      <w:ind w:left="849" w:hanging="283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aracteristiques">
    <w:name w:val="Caracteristiques"/>
    <w:basedOn w:val="Normal"/>
    <w:qFormat/>
    <w:pPr>
      <w:numPr>
        <w:ilvl w:val="0"/>
        <w:numId w:val="16"/>
      </w:numPr>
      <w:tabs>
        <w:tab w:val="clear" w:pos="709"/>
        <w:tab w:val="left" w:pos="851" w:leader="none"/>
        <w:tab w:val="right" w:pos="5670" w:leader="dot"/>
        <w:tab w:val="left" w:pos="5954" w:leader="none"/>
      </w:tabs>
      <w:suppressAutoHyphens w:val="false"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-plus.cz/" TargetMode="External"/><Relationship Id="rId4" Type="http://schemas.openxmlformats.org/officeDocument/2006/relationships/hyperlink" Target="mailto:d-plus@d-plus.cz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sweco.cz/" TargetMode="External"/><Relationship Id="rId7" Type="http://schemas.openxmlformats.org/officeDocument/2006/relationships/hyperlink" Target="mailto:praha@sweco.cz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14:00Z</dcterms:created>
  <dc:creator>Prager Aleš</dc:creator>
  <dc:description/>
  <cp:keywords/>
  <dc:language>en-US</dc:language>
  <cp:lastModifiedBy>Braun, Vlastimil</cp:lastModifiedBy>
  <cp:lastPrinted>2022-08-02T09:43:00Z</cp:lastPrinted>
  <dcterms:modified xsi:type="dcterms:W3CDTF">2025-03-12T13:16:00Z</dcterms:modified>
  <cp:revision>3</cp:revision>
  <dc:subject/>
  <dc:title>Název stavby (a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f2eae7bc-a045-4b8f-8c92-0d0fe9398a49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3-30T06:12:55Z</vt:lpwstr>
  </property>
  <property fmtid="{D5CDD505-2E9C-101B-9397-08002B2CF9AE}" pid="8" name="MSIP_Label_43f08ec5-d6d9-4227-8387-ccbfcb3632c4_SiteId">
    <vt:lpwstr>b7872ef0-9a00-4c18-8a4a-c7d25c778a9e</vt:lpwstr>
  </property>
</Properties>
</file>